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 xml:space="preserve">Budowa </w:t>
        <w:br/>
        <w:t>boiska wielofunkcyjnego przy Szkole Podstawowej w miejscowości Blochy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9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pkt 1.1, 1.2, 1.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 xml:space="preserve">Budowa </w:t>
        <w:br/>
        <w:t>boiska wielofunkcyjnego przy Szkole Podstawowej w miejscowości Blochy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9.2020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, 4 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pkt. 3.2. lit. a, b, c SIWZ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4) i 8)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pkt 1), 4) i 8)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9:00Z</dcterms:created>
  <dc:creator/>
  <dc:description/>
  <cp:keywords/>
  <dc:language>en-US</dc:language>
  <cp:lastModifiedBy>Tomasz Orłowski</cp:lastModifiedBy>
  <dcterms:modified xsi:type="dcterms:W3CDTF">2020-08-25T12:18:00Z</dcterms:modified>
  <cp:revision>22</cp:revision>
  <dc:subject/>
  <dc:title/>
</cp:coreProperties>
</file>